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y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 program that will read any ASCII report layout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that will automatically generate the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reate the desired repor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 Re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five files that should have been include with this pack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.COM -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RPT - Example of a repor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   - Code generated from SAMPLE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C   - Program with code incorporated from SAMP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a few guidelines to follow when creating your report lay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laceholders in a line you must start them with a %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function.  The '%' sign counts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means that if you want to reserve a space of 10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ercent sign followed by 9 s's and at the end of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variable that would fit into the placeholder.  Before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you must start it with the pipe '|' symbol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ackslash on most keyboards.  This would look lik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my string    %sssssssss   |my_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reate the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printf(stdprn,"This is my string    %-10s   \n\r",my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any spaces between the last 's' and the '|' then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quo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types of placehold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-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ercent sign in your report but if it is follow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it will create a placeholder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checking has been built into this system. 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laceholders and how many variables are in each line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discrepancies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fields are left justified with the '-' directly after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lso all code is written as if to be sent to the standard pr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DOS, hence the stdprn command.  All tabs are also treated as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report layout must be terminated with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he last ');' will not be includ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single characters they will take up two spaces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ctuality they really only take up one space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layo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file SAMPLE.RPT and this will show you how to set up you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First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sign your layout save it as an ASCII file.  Exit you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run LAYOUT.  You will need to enter in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filename you wish the code to be generated into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YOUT SAMPLE.RPT 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an import the file SAMPLE.C into your own source code and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Sharewar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eriod of time to try it and after that perio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it, you must register your us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mailing it and the registration fee to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Software.  This software and documentation is protec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.  This product may be distribut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provided there is no charge for the use of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may be for distribution and copying serv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YOUT 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.O. Box 1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llwin, MO 63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hone: (314) 227-2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(_____)_____-______  Occupation 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f computer(s) you own 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version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LAYOUT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Name ________________________________ Number (_____)_____-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LAYOUT Registration .................   $ 10.00 ea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es latest version of program disket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NSTALL-IT Registration..............   $ 3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US Shipping........................ $  5.00 ea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yments must be in US Dollars, US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 Enclosed ........................................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.S. orders need to include $5.00 extra to cov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charges.  Check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 U.S. bank.  Please send all payments payable in U.S. Dol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